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яснительная записка</w:t>
      </w:r>
    </w:p>
    <w:p>
      <w:pPr>
        <w:pStyle w:val="Normal"/>
        <w:spacing w:lineRule="auto" w:line="240" w:before="0" w:after="200"/>
        <w:ind w:firstLine="709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роекту решения Собрания муниципального образования Ногликский муниципальный округ Сахалинской области «О внесении изменений в решение Собрания муниципального образования «Городской округ Ногликский» «О бюджете муниципального образования Ногликский муниципальный округ Сахалинской области на </w:t>
      </w:r>
    </w:p>
    <w:p>
      <w:pPr>
        <w:pStyle w:val="Normal"/>
        <w:spacing w:lineRule="auto" w:line="240" w:before="0" w:after="200"/>
        <w:ind w:firstLine="709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5 год и на плановый период 2026 и 2027 годов»</w:t>
      </w:r>
    </w:p>
    <w:p>
      <w:pPr>
        <w:pStyle w:val="Normal"/>
        <w:spacing w:lineRule="auto" w:line="240" w:before="0" w:after="200"/>
        <w:ind w:firstLine="709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сение изменений в бюджет муниципального образования обусловлено:</w:t>
      </w:r>
    </w:p>
    <w:p>
      <w:pPr>
        <w:pStyle w:val="Style24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менением объема доходной части местного бюджета на 2025 год и на плановый период 2026 года за счет: </w:t>
      </w:r>
    </w:p>
    <w:p>
      <w:pPr>
        <w:pStyle w:val="Style24"/>
        <w:tabs>
          <w:tab w:val="clear" w:pos="708"/>
          <w:tab w:val="left" w:pos="567" w:leader="none"/>
        </w:tabs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оста прогнозируемого объема налоговых и неналоговых доходов на 2025 год, на основании данных главных администраторов доходов местного бюджета;</w:t>
      </w:r>
    </w:p>
    <w:p>
      <w:pPr>
        <w:pStyle w:val="Style24"/>
        <w:tabs>
          <w:tab w:val="clear" w:pos="708"/>
          <w:tab w:val="left" w:pos="567" w:leader="none"/>
        </w:tabs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увеличения на 2025 год и снижения на плановый период 2026 года объемов плановых назначений по безвозмездным поступлениям из областного бюджета на основании Закона Сахалинской области </w:t>
      </w:r>
      <w:bookmarkStart w:id="0" w:name="doc_name"/>
      <w:r>
        <w:rPr>
          <w:rFonts w:cs="Times New Roman" w:ascii="Times New Roman" w:hAnsi="Times New Roman"/>
          <w:sz w:val="24"/>
          <w:szCs w:val="24"/>
        </w:rPr>
        <w:t xml:space="preserve">«О внесении изменений в Закон Сахалинской области «Об областном бюджете Сахалинской области на 2025 год и на плановый период 2026 и 2027 годов» </w:t>
      </w:r>
      <w:bookmarkEnd w:id="0"/>
      <w:r>
        <w:rPr>
          <w:rFonts w:cs="Times New Roman" w:ascii="Times New Roman" w:hAnsi="Times New Roman"/>
          <w:sz w:val="24"/>
          <w:szCs w:val="24"/>
        </w:rPr>
        <w:t>от 14.10.2025 № 101-ЗО, уведомлений министерства финансов Сахалинской области и данных главных администраторов доходов исходя из фактических поступлений.</w:t>
      </w:r>
    </w:p>
    <w:p>
      <w:pPr>
        <w:pStyle w:val="Style24"/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Изменением расходной части местного бюджета в следствие:</w:t>
      </w:r>
    </w:p>
    <w:p>
      <w:pPr>
        <w:pStyle w:val="Style24"/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изменения объемов безвозмездных поступлений из областного бюджета; </w:t>
      </w:r>
    </w:p>
    <w:p>
      <w:pPr>
        <w:pStyle w:val="Style24"/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кращения объемов расходов местного бюджета, источниками финансового обеспечения которых являются налоговые и неналоговые доходы;</w:t>
      </w:r>
    </w:p>
    <w:p>
      <w:pPr>
        <w:pStyle w:val="Style24"/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ераспределения бюджетных ассигнований, произведенных в установленном порядке в ходе исполнения бюджета.</w:t>
      </w:r>
    </w:p>
    <w:p>
      <w:pPr>
        <w:pStyle w:val="Style24"/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очненный объем основных параметров местного бюджета на 2025 год:</w:t>
      </w:r>
    </w:p>
    <w:p>
      <w:pPr>
        <w:pStyle w:val="Style24"/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69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1"/>
        <w:gridCol w:w="1701"/>
        <w:gridCol w:w="1418"/>
        <w:gridCol w:w="1559"/>
      </w:tblGrid>
      <w:tr>
        <w:trPr>
          <w:trHeight w:val="321" w:hRule="atLeast"/>
        </w:trPr>
        <w:tc>
          <w:tcPr>
            <w:tcW w:w="4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овые назна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клонение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гр.3 – гр.2) </w:t>
            </w:r>
          </w:p>
        </w:tc>
      </w:tr>
      <w:tr>
        <w:trPr>
          <w:trHeight w:val="919" w:hRule="atLeast"/>
        </w:trPr>
        <w:tc>
          <w:tcPr>
            <w:tcW w:w="4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гласно решению от 13.12.2024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 (в ред. от 14.07.2025 № 90)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гласно проекту реш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1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ОХОД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29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овые и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613 597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716 835,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+103 238,0</w:t>
            </w:r>
          </w:p>
        </w:tc>
      </w:tr>
      <w:tr>
        <w:trPr>
          <w:trHeight w:val="31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634 17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981 66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+347 487,8</w:t>
            </w:r>
          </w:p>
        </w:tc>
      </w:tr>
      <w:tr>
        <w:trPr>
          <w:trHeight w:val="240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 них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- безвозмездные поступления из обла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639 31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985 24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+345 926,1</w:t>
            </w:r>
          </w:p>
        </w:tc>
      </w:tr>
      <w:tr>
        <w:trPr>
          <w:trHeight w:val="31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ТОГО доход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247 770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698 496,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234" w:leader="none"/>
                <w:tab w:val="left" w:pos="317" w:leader="none"/>
              </w:tabs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+450 725,8</w:t>
            </w:r>
          </w:p>
        </w:tc>
      </w:tr>
      <w:tr>
        <w:trPr>
          <w:trHeight w:val="33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ХОД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343" w:leader="none"/>
              </w:tabs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27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7 466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1 124,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6 341,8</w:t>
            </w:r>
          </w:p>
        </w:tc>
      </w:tr>
      <w:tr>
        <w:trPr>
          <w:trHeight w:val="458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циональная безопасность и правоохранительная деятельность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 296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 268,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28,0</w:t>
            </w:r>
          </w:p>
        </w:tc>
      </w:tr>
      <w:tr>
        <w:trPr>
          <w:trHeight w:val="31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5 018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6 990,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8 027,7</w:t>
            </w:r>
          </w:p>
        </w:tc>
      </w:tr>
      <w:tr>
        <w:trPr>
          <w:trHeight w:val="314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ищно-коммунальное хозяйство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 379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8 382,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+148 003,4</w:t>
            </w:r>
          </w:p>
        </w:tc>
      </w:tr>
      <w:tr>
        <w:trPr>
          <w:trHeight w:val="31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храна окружающей сред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 791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 880,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+19 088,9</w:t>
            </w:r>
          </w:p>
        </w:tc>
      </w:tr>
      <w:tr>
        <w:trPr>
          <w:trHeight w:val="31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057 479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193 997,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+136 518,6</w:t>
            </w:r>
          </w:p>
        </w:tc>
      </w:tr>
      <w:tr>
        <w:trPr>
          <w:trHeight w:val="31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ультура, кинематография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9 278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9 844,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+565,5</w:t>
            </w:r>
          </w:p>
        </w:tc>
      </w:tr>
      <w:tr>
        <w:trPr>
          <w:trHeight w:val="31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2 348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2 269,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+19 921,1</w:t>
            </w:r>
          </w:p>
        </w:tc>
      </w:tr>
      <w:tr>
        <w:trPr>
          <w:trHeight w:val="31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2 516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8 475,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4 041,5</w:t>
            </w:r>
          </w:p>
        </w:tc>
      </w:tr>
      <w:tr>
        <w:trPr>
          <w:trHeight w:val="31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массовой информаци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 241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 211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+969,8</w:t>
            </w:r>
          </w:p>
        </w:tc>
      </w:tr>
      <w:tr>
        <w:trPr>
          <w:trHeight w:val="51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служивание государственного и муниципального долг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+2,0</w:t>
            </w:r>
          </w:p>
        </w:tc>
      </w:tr>
      <w:tr>
        <w:trPr>
          <w:trHeight w:val="31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ТОГО расход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 391 866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 698 496,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+306 630,3</w:t>
            </w:r>
          </w:p>
        </w:tc>
      </w:tr>
      <w:tr>
        <w:trPr>
          <w:trHeight w:val="238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highlight w:val="lightGray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Дефицит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44 095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144 095,5</w:t>
            </w:r>
          </w:p>
        </w:tc>
      </w:tr>
    </w:tbl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объем доходов местного бюджета на 2025 год прогнозируется в сумме 3 698 496,6 тыс. рублей, с ростом к объему, утвержденному решением Собрания от 13.12.2024 № 36 (в ред. от 14.07.2025 № 90), на 450 725,8 тыс. рублей за счет увеличения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ъема налоговых и неналоговых доходов на 103 238 тыс. рубле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- объема безвозмездных поступлений на 347 487,8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ыс. рублей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зменение объема безвозмездных поступлений из областного бюджета с увеличением на 345 926,1 тыс. рублей произошло за счет: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оставления дотации на поддержку мер по обеспечению сбалансированности бюджетов в сумме 25 682,4 тыс. рублей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редоставления дотации за достижение показателей деятельности органов местного самоуправления в сумме 400 тыс. рублей;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величения объемов субсидий, предоставляемых на софинансирование расходных обязательств муниципального образования, на общую сумму 170 931,4 тыс. рублей, субвенций на реализацию государственных полномочий на 131 480,7 тыс. рублей и иных межбюджетных трансфертов на 17 431,6 тыс. рублей.</w:t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/>
        <w:t xml:space="preserve">Общий объем расходов местного бюджета на 2025 год по настоящему проекту решения определен в сумме </w:t>
      </w:r>
      <w:r>
        <w:rPr>
          <w:bCs/>
        </w:rPr>
        <w:t xml:space="preserve">3 698 496,6 тыс. рублей, </w:t>
      </w:r>
      <w:r>
        <w:rPr/>
        <w:t xml:space="preserve">с увеличением на 306 630,3 тыс. рублей к объему утвержденного бюджета за счет целевых безвозмездных поступлений. </w:t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/>
        <w:t>Настоящим проектом предусмотрено уменьшение утвержденного объема расходов на 14 213,4 тыс. рублей, источниками финансового обеспечения которых являются налоговые и неналоговые доходы местного бюджета. Перераспределением бюджетных ассигнований скорректированы средства на решение следующих задач:</w:t>
      </w:r>
    </w:p>
    <w:tbl>
      <w:tblPr>
        <w:tblW w:w="94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6916"/>
        <w:gridCol w:w="1701"/>
      </w:tblGrid>
      <w:tr>
        <w:trPr>
          <w:trHeight w:val="747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6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лавный распорядитель средств местного бюджета/направление расход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умм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тыс. рублей)</w:t>
            </w:r>
          </w:p>
        </w:tc>
      </w:tr>
      <w:tr>
        <w:trPr>
          <w:trHeight w:val="27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27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брание муниципального образования Ногликский муниципальный округ Сахалин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7,7</w:t>
            </w:r>
          </w:p>
        </w:tc>
      </w:tr>
      <w:tr>
        <w:trPr>
          <w:trHeight w:val="27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6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плата труда с учетом взносов на обязательное социальное обеспечение работников Собрания (восстановление бюджетных ассигнований до расчетного фонда оплаты труда в связи с отвлечением средств на выплату пенсий за выслугу лет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4,7</w:t>
            </w:r>
          </w:p>
        </w:tc>
      </w:tr>
      <w:tr>
        <w:trPr>
          <w:trHeight w:val="417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Ногликский муниципальный округ Сахалин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5 016,2</w:t>
            </w:r>
          </w:p>
        </w:tc>
      </w:tr>
      <w:tr>
        <w:trPr>
          <w:trHeight w:val="914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6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плата труда с учетом взносов на обязательное социальное обеспечение мэра муниципального образования, работников администрации (восстановление бюджетных ассигнований до расчетного фонда оплаты труд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 029,0</w:t>
            </w:r>
          </w:p>
        </w:tc>
      </w:tr>
      <w:tr>
        <w:trPr>
          <w:trHeight w:val="27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416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6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автомобильных дорог местного значения (увеличение стоимости муниципального контракта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 254,5</w:t>
            </w:r>
          </w:p>
        </w:tc>
      </w:tr>
      <w:tr>
        <w:trPr>
          <w:trHeight w:val="561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6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емонт автомобильных дорого местного значения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8 365,5</w:t>
            </w:r>
          </w:p>
        </w:tc>
      </w:tr>
      <w:tr>
        <w:trPr>
          <w:trHeight w:val="561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6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питальный ремонт дворовых территор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 299,8</w:t>
            </w:r>
          </w:p>
        </w:tc>
      </w:tr>
      <w:tr>
        <w:trPr>
          <w:trHeight w:val="561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6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обретение квартир на первичном рынке с связи с уменьшением субсидии из обла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3 495,7</w:t>
            </w:r>
          </w:p>
        </w:tc>
      </w:tr>
      <w:tr>
        <w:trPr>
          <w:trHeight w:val="44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6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нос ветхого и аварийного жилья с связи с уменьшением субсидии из обла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2 160,7</w:t>
            </w:r>
          </w:p>
        </w:tc>
      </w:tr>
      <w:tr>
        <w:trPr>
          <w:trHeight w:val="914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6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конструкция системы водоотведения в п. Ноглики в связи с уменьшением объема субсидии обла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4 687,5</w:t>
            </w:r>
          </w:p>
        </w:tc>
      </w:tr>
      <w:tr>
        <w:trPr>
          <w:trHeight w:val="78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6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хническое обследование объектов коммунальной инфраструктур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 615,3</w:t>
            </w:r>
          </w:p>
        </w:tc>
      </w:tr>
      <w:tr>
        <w:trPr>
          <w:trHeight w:val="914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.</w:t>
            </w:r>
          </w:p>
        </w:tc>
        <w:tc>
          <w:tcPr>
            <w:tcW w:w="6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нитарное содержание территорий муниципального образования (увеличение стоимости муниципального контракта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 986,0</w:t>
            </w:r>
          </w:p>
        </w:tc>
      </w:tr>
      <w:tr>
        <w:trPr>
          <w:trHeight w:val="521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.</w:t>
            </w:r>
          </w:p>
        </w:tc>
        <w:tc>
          <w:tcPr>
            <w:tcW w:w="6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устройство (создание) мест (площадок) накопления твердых коммунальных отход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1 428,7</w:t>
            </w:r>
          </w:p>
        </w:tc>
      </w:tr>
      <w:tr>
        <w:trPr>
          <w:trHeight w:val="486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.</w:t>
            </w:r>
          </w:p>
        </w:tc>
        <w:tc>
          <w:tcPr>
            <w:tcW w:w="6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плата труда с учетом взносов на обязательное социальное обеспечение работников МАУ «Редакция газеты «Знамя труда» в связи с повышением должностных окладов с 01.01.2025 в 1,135 раз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9,8</w:t>
            </w:r>
          </w:p>
        </w:tc>
      </w:tr>
      <w:tr>
        <w:trPr>
          <w:trHeight w:val="421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.</w:t>
            </w:r>
          </w:p>
        </w:tc>
        <w:tc>
          <w:tcPr>
            <w:tcW w:w="6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проектов в рамках комплексного развития сельских территорий (экономия по результатам конкурсных процедур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774,4</w:t>
            </w:r>
          </w:p>
        </w:tc>
      </w:tr>
      <w:tr>
        <w:trPr>
          <w:trHeight w:val="421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.</w:t>
            </w:r>
          </w:p>
        </w:tc>
        <w:tc>
          <w:tcPr>
            <w:tcW w:w="6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перераспределения средств по причине уменьшения/увеличения объемов субсидий областного бюджета, отсутствие потребности в средствах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427,9</w:t>
            </w:r>
          </w:p>
        </w:tc>
      </w:tr>
      <w:tr>
        <w:trPr>
          <w:trHeight w:val="704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трольно – счетная палата муниципального образования Ногликский муниципальный округ Сахалин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55,0</w:t>
            </w:r>
          </w:p>
        </w:tc>
      </w:tr>
      <w:tr>
        <w:trPr>
          <w:trHeight w:val="914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6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плата труда работников с учетом взносов на обязательное социальное страхование (корректировка фонда оплаты труда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55,0</w:t>
            </w:r>
          </w:p>
        </w:tc>
      </w:tr>
      <w:tr>
        <w:trPr>
          <w:trHeight w:val="411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управление муниципального образования Ногликский муниципальный округ Сахалин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 900,9</w:t>
            </w:r>
          </w:p>
        </w:tc>
      </w:tr>
      <w:tr>
        <w:trPr>
          <w:trHeight w:val="417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6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плата труда работников с учетом взносов на обязательное социальное страхование (восстановление бюджетных ассигнований в связи с отвлечением средств на выплату пенсий за выслугу лет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,0</w:t>
            </w:r>
          </w:p>
        </w:tc>
      </w:tr>
      <w:tr>
        <w:trPr>
          <w:trHeight w:val="417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6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й фонд администраци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 832,8</w:t>
            </w:r>
          </w:p>
        </w:tc>
      </w:tr>
      <w:tr>
        <w:trPr>
          <w:trHeight w:val="423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муниципальным имуществом муниципального образования Ногликский муниципальный округ Сахалин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 404,9</w:t>
            </w:r>
          </w:p>
        </w:tc>
      </w:tr>
      <w:tr>
        <w:trPr>
          <w:trHeight w:val="69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6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плата труда работников с учетом взносов на обязательное социальное страхование (корректировка фонда оплаты труда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389,3</w:t>
            </w:r>
          </w:p>
        </w:tc>
      </w:tr>
      <w:tr>
        <w:trPr>
          <w:trHeight w:val="27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68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6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землеустройству и землепользованию (невозможность исполнения решения суда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 015,6</w:t>
            </w:r>
          </w:p>
        </w:tc>
      </w:tr>
      <w:tr>
        <w:trPr>
          <w:trHeight w:val="413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партамент социальной политики администрации муниципального образования Ногликский муниципальный округ Сахалин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212,9</w:t>
            </w:r>
          </w:p>
        </w:tc>
      </w:tr>
      <w:tr>
        <w:trPr>
          <w:trHeight w:val="56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6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плата труда работников департамента и подведомственных казенных учреждений с учетом взносов на обязательное социальное страхование (корректировка фонда оплаты труда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 930,6</w:t>
            </w:r>
          </w:p>
        </w:tc>
      </w:tr>
      <w:tr>
        <w:trPr>
          <w:trHeight w:val="56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6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расходы департамента и подведомственных казенных учреждений (командировочные расходы, приобретение товаров и услуг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2 608,6</w:t>
            </w:r>
          </w:p>
        </w:tc>
      </w:tr>
      <w:tr>
        <w:trPr>
          <w:trHeight w:val="56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6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КУ «Архив Ногликского района» (капитальный ремонт инженерных коммуникаций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5 521,3</w:t>
            </w:r>
          </w:p>
        </w:tc>
      </w:tr>
      <w:tr>
        <w:trPr>
          <w:trHeight w:val="56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6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Текущие расходы на содержание сети учреждений образования, культуры, спорта, прочих мероприятий департамента социальной политики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6 562,4</w:t>
            </w:r>
          </w:p>
        </w:tc>
      </w:tr>
      <w:tr>
        <w:trPr>
          <w:trHeight w:val="56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6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плата труда педагогических работников учреждений образования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 000,0</w:t>
            </w:r>
          </w:p>
        </w:tc>
      </w:tr>
      <w:tr>
        <w:trPr>
          <w:trHeight w:val="56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6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иновременная материальная помощь на одного погибшего (умершего) участника СВ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 050,0</w:t>
            </w:r>
          </w:p>
        </w:tc>
      </w:tr>
      <w:tr>
        <w:trPr>
          <w:trHeight w:val="413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6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обретение новогодних подарков детям участников СВ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,0</w:t>
            </w:r>
          </w:p>
        </w:tc>
      </w:tr>
      <w:tr>
        <w:trPr>
          <w:trHeight w:val="68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6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обретение арт-объектов для новогоднего украшения площад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 860,0</w:t>
            </w:r>
          </w:p>
        </w:tc>
      </w:tr>
      <w:tr>
        <w:trPr>
          <w:trHeight w:val="47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4 213,4</w:t>
            </w:r>
          </w:p>
        </w:tc>
      </w:tr>
    </w:tbl>
    <w:p>
      <w:pPr>
        <w:pStyle w:val="TextBodyIndent"/>
        <w:spacing w:before="0" w:after="0"/>
        <w:ind w:left="0" w:firstLine="709"/>
        <w:contextualSpacing/>
        <w:jc w:val="both"/>
        <w:rPr/>
      </w:pPr>
      <w:r>
        <w:rPr/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/>
        <w:t xml:space="preserve">В связи с изменениями доходной и расходной частей местного бюджета исполнить его планируется без дефицита. </w:t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/>
      </w:r>
    </w:p>
    <w:p>
      <w:pPr>
        <w:pStyle w:val="Style24"/>
        <w:tabs>
          <w:tab w:val="clear" w:pos="708"/>
          <w:tab w:val="left" w:pos="567" w:leader="none"/>
        </w:tabs>
        <w:spacing w:lineRule="auto" w:line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очненный объем основных параметров местного бюджета на 2026 год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701"/>
        <w:gridCol w:w="1418"/>
        <w:gridCol w:w="1559"/>
      </w:tblGrid>
      <w:tr>
        <w:trPr>
          <w:trHeight w:val="212" w:hRule="atLeast"/>
        </w:trPr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лановые назначе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клонение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гр.3 – гр.2) </w:t>
            </w:r>
          </w:p>
        </w:tc>
      </w:tr>
      <w:tr>
        <w:trPr>
          <w:trHeight w:val="919" w:hRule="atLeast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гласно решению от 13.12.2024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 (в ред. от 14.07.2025 № 90)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гласно проекту реш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1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ДОХОДЫ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29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овые и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393 51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393 51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490 07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290 65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99 415,0</w:t>
            </w:r>
          </w:p>
        </w:tc>
      </w:tr>
      <w:tr>
        <w:trPr>
          <w:trHeight w:val="24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 них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- безвозмездные поступления из обла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490 07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290 65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99 415,0</w:t>
            </w:r>
          </w:p>
        </w:tc>
      </w:tr>
      <w:tr>
        <w:trPr>
          <w:trHeight w:val="335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ТОГО доход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 883 586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 684 171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199 415,0</w:t>
            </w:r>
          </w:p>
        </w:tc>
      </w:tr>
      <w:tr>
        <w:trPr>
          <w:trHeight w:val="335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АСХОДЫ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35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227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0 572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0 572,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 456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 456,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0 731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0 731,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0 364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 949,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199 415,0</w:t>
            </w:r>
          </w:p>
        </w:tc>
      </w:tr>
      <w:tr>
        <w:trPr>
          <w:trHeight w:val="227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храна окружающей сред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 609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 609,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8 433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8 433,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1 697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1 697,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2 684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2 684,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5 742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5 742,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массовой информаци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 277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 277,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584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служивание государственного и муниципального долг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ТОГО расход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984 615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785 200,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199 415,0</w:t>
            </w:r>
          </w:p>
        </w:tc>
      </w:tr>
      <w:tr>
        <w:trPr>
          <w:trHeight w:val="227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Условно утвержденные расход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8 321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8 321,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 расход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 022 937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 823 522,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199 415,0</w:t>
            </w:r>
          </w:p>
        </w:tc>
      </w:tr>
      <w:tr>
        <w:trPr>
          <w:trHeight w:val="227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фици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9 351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9 351,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</w:tbl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щий объем доходов местного бюджета на 2026 год прогнозируется в сумме 2 684 171 тыс. рублей со снижением к объему, утвержденному решением Собрания от 13.12.2024 № 36 (в ред. от 14.07.2025 № 90), на 199 415 тыс. рублей за счет уменьшения объема безвозмездных поступлений из областного бюджета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объем расходов местного бюджета планируется в сумме 2 823 522,4 тыс. рублей, из них объем условно утвержденных расходов в сумме 38 321,6 тыс. рублей. Расходы увеличены на соответствующий объем безвозмездных поступлений из областного бюджета. Размер дефицита не изменяется.</w:t>
      </w:r>
    </w:p>
    <w:p>
      <w:pPr>
        <w:pStyle w:val="Style24"/>
        <w:tabs>
          <w:tab w:val="clear" w:pos="708"/>
          <w:tab w:val="left" w:pos="567" w:leader="none"/>
        </w:tabs>
        <w:spacing w:lineRule="auto" w:line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очненный объем основных параметров местного бюджета на 2027 год:</w:t>
      </w:r>
    </w:p>
    <w:tbl>
      <w:tblPr>
        <w:tblW w:w="9369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1"/>
        <w:gridCol w:w="1559"/>
        <w:gridCol w:w="1560"/>
        <w:gridCol w:w="1559"/>
      </w:tblGrid>
      <w:tr>
        <w:trPr>
          <w:trHeight w:val="231" w:hRule="atLeast"/>
        </w:trPr>
        <w:tc>
          <w:tcPr>
            <w:tcW w:w="4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лановые назначе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клонение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гр.3 – гр.2) </w:t>
            </w:r>
          </w:p>
        </w:tc>
      </w:tr>
      <w:tr>
        <w:trPr>
          <w:trHeight w:val="919" w:hRule="atLeast"/>
        </w:trPr>
        <w:tc>
          <w:tcPr>
            <w:tcW w:w="4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гласно решению от 13.12.2024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 (в ред. от 14.07.2025 № 90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гласно проекту реш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1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ДОХОДЫ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29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458 820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458 82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047 669,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047 669,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 них: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- безвозмездные поступления из обла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047 669,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047 669,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3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ТОГО доход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 506 489,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 506 489,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3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АСХОДЫ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3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11 714,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11 714,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3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8 452,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8 452,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3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33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96 332,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96 332,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3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69 633,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69 633,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3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храна окружающей сред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 609,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 609,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3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70 613,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70 613,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3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77 461,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77 461,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3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53 646,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53 646,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3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6 498,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6 498,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3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редства массовой информац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2 128,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2 128,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3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бслуживание государственного и муниципального долг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6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6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3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ТОГО расход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 572 136,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 572 136,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3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Условно утвержденные расход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0 235,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0 235,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3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СЕГО расход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 652 371,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 652 371,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3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ефици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45 882,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45 882,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</w:tr>
    </w:tbl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ходы местного бюджета на 2027 год прогнозируются в сумме 2 506 489,8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тыс. рублей</w:t>
      </w:r>
      <w:r>
        <w:rPr>
          <w:rFonts w:cs="Times New Roman" w:ascii="Times New Roman" w:hAnsi="Times New Roman"/>
          <w:sz w:val="24"/>
          <w:szCs w:val="24"/>
        </w:rPr>
        <w:t xml:space="preserve">, без изменений к объему, утвержденному решением Собрания от 13.12.2024 № 36 (в ред. от 14.07.2025 № 90)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щий объем расходов местного бюджета планируется в сумме 2 652 371,9 тыс. рублей, из них объем условно утвержденных расходов в сумме 80 235,1 тыс. рублей. Расходы увеличены на соответствующий объем безвозмездных поступлений из областного бюджета. </w:t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/>
        <w:t>В текстовой части проекта решения уточнены основные параметры бюджета на трехлетний период, объемы резервного и дорожного фондов, а также объем расходов, направляемых на исполнение публичных нормативных обязательст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 учетом вышеуказанных изменений подготовлен проект решения с приложениями в новой редакции. </w:t>
      </w:r>
    </w:p>
    <w:p>
      <w:pPr>
        <w:pStyle w:val="Style24"/>
        <w:tabs>
          <w:tab w:val="clear" w:pos="708"/>
          <w:tab w:val="left" w:pos="5245" w:leader="none"/>
        </w:tabs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яснительной записке прилагается таблица «Поступление доходов по группам, подгруппам и статьям бюджетной классификации РФ в бюджет муниципального образования Ногликский муниципальный округ Сахалинской области на 2025 – 2027 годы», в которой отражены все изменения прогнозных показателей по доходам. </w:t>
      </w:r>
    </w:p>
    <w:p>
      <w:pPr>
        <w:pStyle w:val="Style24"/>
        <w:tabs>
          <w:tab w:val="clear" w:pos="708"/>
          <w:tab w:val="left" w:pos="5245" w:leader="none"/>
        </w:tabs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tabs>
          <w:tab w:val="clear" w:pos="708"/>
          <w:tab w:val="left" w:pos="5245" w:leader="none"/>
        </w:tabs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ложение: на 11 л. в 1 экз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ascii="Times New Roman" w:hAnsi="Times New Roman" w:eastAsia="Calibri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1z0">
    <w:name w:val="WW8Num11z0"/>
    <w:qFormat/>
    <w:rPr>
      <w:strike w:val="false"/>
      <w:dstrike w:val="false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basedOn w:val="Style14"/>
    <w:qFormat/>
    <w:rPr/>
  </w:style>
  <w:style w:type="character" w:styleId="Style18">
    <w:name w:val="Нижний колонтитул Знак"/>
    <w:basedOn w:val="Style14"/>
    <w:qFormat/>
    <w:rPr/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6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qFormat/>
    <w:rPr/>
  </w:style>
  <w:style w:type="character" w:styleId="Style23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22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Текст примечания"/>
    <w:basedOn w:val="Normal"/>
    <w:qFormat/>
    <w:pPr/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06:25:00Z</dcterms:created>
  <dc:creator>petrushenko</dc:creator>
  <dc:description/>
  <cp:keywords/>
  <dc:language>en-US</dc:language>
  <cp:lastModifiedBy>Елена В. Петрушенко</cp:lastModifiedBy>
  <cp:lastPrinted>2025-12-17T17:34:00Z</cp:lastPrinted>
  <dcterms:modified xsi:type="dcterms:W3CDTF">2025-12-17T08:16:00Z</dcterms:modified>
  <cp:revision>290</cp:revision>
  <dc:subject/>
  <dc:title/>
</cp:coreProperties>
</file>